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 С УГЛУБЛЕННЫМ ИЗУЧЕНИЕМ ОТДЕЛЬНЫХ ПРЕДМЕТОВ»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Белгородская область, город Старый Оскол, микрорайон Лебединец, дом 28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4725)24-52-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почтовый ящик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«10»  марта 2023 г.                                                                                   № 26-З</w:t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 проведении всероссийских провероч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бот по русскому  языку в 8-х класс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рамках проведения Всероссийских проверочных работ (далее – ВПР), 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приказом  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-540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1.  Провести  Всероссийские проверочные работы по учебному предмету «Русский язык» в 8-х классах  (далее – ВПР) 17 марта 2023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организатором за проведение ВПР в 8 классах заместителя директора Окуневу Л.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ветственному организатору за проведение ВПР в 8 классах заместителю директора Окуневу Л.Л.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и организации  ВПР руководствоваться приказом </w:t>
      </w:r>
      <w:r>
        <w:rPr>
          <w:rFonts w:cs="Times New Roman" w:ascii="Times New Roman" w:hAnsi="Times New Roman"/>
          <w:sz w:val="26"/>
          <w:szCs w:val="26"/>
        </w:rPr>
        <w:t xml:space="preserve">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.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2.  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>обеспечить проверку работ в течение не более 3 рабочих дней после даты проведения в соответствии с критериями и шкалой оценивания по соответствующему предмету и загрузку результатов в систему ФИОКО в течение не более 2 рабочих дней после проверки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>3.3.</w:t>
        <w:tab/>
        <w:t>обеспечить контроль за соблюдением норм конфиденциальности, информационной безопасности и за своевременным внесением достоверных данных в формы сбора результатов выполнения ВПР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4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хранить электронные и бумажные материалы с заданиями ВПР, протоколы с кодами, видеоматериалы</w:t>
        <w:br/>
        <w:t>с соблюдением конфиденциальности и в условиях информационной безопасности до 01 января 2024 года.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 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3.5. обеспечить использование результатов ВПР для совершенствования внутренней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истемы оценки качества образования.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-540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4. </w:t>
      </w:r>
      <w:r>
        <w:rPr>
          <w:rFonts w:cs="Times New Roman"/>
          <w:color w:val="000000"/>
          <w:sz w:val="26"/>
          <w:szCs w:val="26"/>
        </w:rPr>
        <w:t>Всероссийские проверочные работы по учебному предмету «Русский язык» в 8-х классах  (далее – ВПР) провести  на 2-3 уроках (09.25-10.55)в следующих кабинетах: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а класс – кабинет № 401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б класс – кабинет № 404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в класс – кабинет № 405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г класс – кабинет № 407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азначить организаторами в аудиториях во время проведения  ВПР следующих педагогов: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а класс – Кривошеев А.В., Самойлова А.С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б класс – Винникова Г.С., Шипилова Л.В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/>
          <w:color w:val="000000"/>
          <w:sz w:val="26"/>
          <w:szCs w:val="26"/>
        </w:rPr>
        <w:t xml:space="preserve">8в класс – Горшкова И.Г.,  Рязанцева Е.В.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г класс – Давыдов Д.А., Перегубко Е.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ветственным организаторам в аудитор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проверить готовность аудитории перед проведением проверочной работы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олучить у ответственного организатора коды и варианты проверочных работ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 установленное время начала работы раздать каждому участнику его к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раздать участникам распечатанные варианты проверочной работы для выполнения за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овести инструктаж (5 минут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проверить, чтобы каждый участник переписал выданный ему код в специально отведенное поле в верхней правой части каждого листа с задания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организовать выполнение работ участниками, в процессе проведения работы обеспечивать порядок в аудитор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по окончании проведения работы собрать все комплекты с ответами участников и передать ответственному организатор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Назначить техническим специалистом учителя информатики Агееву Е.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Техническому специалисту Агеевой Е.С.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обеспечить видеонаблюдение в аудиториях во время написания и проверки работ эксперт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нять меры по предотвращению  технических сбоев во время проведения ВП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Назначить дежурными, ответственными за соблюдение порядка и тишины вне аудиториях во время проведения проверочной работы Шеремета М.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лассным  руководителям 7-х классов Агеевой Е.С., Некрасовой Т.С., Шипиловой Л.В.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проинформировать родителей (законных представителей) обучающихся о проведении ВПР в срок до 13 марта 2023 год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 обеспечить учащихся  чернови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Семеновой С.Б., заведующей хозяйством, обеспечить соответствие всех помещений, выделяемых для проведения ВПР, санитарно-гигиеническим требованиям и нормам противопожарной безопасности.  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троль за исполнением приказа оставляю за соб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МБОУ «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ая школа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глубленным изуч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дельных предметов»                                                                         А.И. Лобищева</w:t>
      </w:r>
    </w:p>
    <w:p>
      <w:pPr>
        <w:pStyle w:val="Style18"/>
        <w:spacing w:lineRule="auto" w:line="276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кунева Л.Л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Кривошеев А.В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Петров А.С.,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Шипилова Л.В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Рязанцева Е.В. 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Горшкова И.Г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Агеева Е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ова А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никова Г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 Д.А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кова И.Г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С.Б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убко Е.В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а М.А.</w:t>
            </w:r>
          </w:p>
        </w:tc>
      </w:tr>
    </w:tbl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680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osk-sh1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59:00Z</dcterms:created>
  <dc:creator>book</dc:creator>
  <dc:description/>
  <cp:keywords/>
  <dc:language>en-US</dc:language>
  <cp:lastModifiedBy>Школа №12</cp:lastModifiedBy>
  <cp:lastPrinted>2023-03-16T12:49:00Z</cp:lastPrinted>
  <dcterms:modified xsi:type="dcterms:W3CDTF">2023-03-16T09:56:00Z</dcterms:modified>
  <cp:revision>4</cp:revision>
  <dc:subject/>
  <dc:title/>
</cp:coreProperties>
</file>