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 С УГЛУБЛЕННЫМ ИЗУЧЕНИЕМ ОТДЕЛЬНЫХ ПРЕДМЕТОВ»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Белгородская область, город Старый Оскол, микрорайон Лебединец, дом 28</w:t>
      </w:r>
    </w:p>
    <w:p>
      <w:pPr>
        <w:pStyle w:val="Normal"/>
        <w:spacing w:lineRule="auto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4725)24-52-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почтовый ящик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Style18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Style18"/>
        <w:spacing w:lineRule="auto" w:line="276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«28»  марта 2023 г.                                                                                   № 33-Г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 проведении всероссийских проверочны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бот в 8-х классах по учебным предмет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уманитарного цикла,  распределенных на основ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лучайного выб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В рамках проведения Всероссийских проверочных работ (далее – ВПР), 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приказом  МБОУ «Средняя  общеобразовательная школа № 12 с углубленным изучением  отдельных предметов» от 27.02.2023 года № 21-Д «О проведении </w:t>
      </w:r>
      <w:r>
        <w:rPr>
          <w:rFonts w:cs="Times New Roman" w:ascii="Times New Roman" w:hAnsi="Times New Roman"/>
          <w:spacing w:val="-4"/>
          <w:sz w:val="26"/>
          <w:szCs w:val="26"/>
        </w:rPr>
        <w:t>Всероссийских проверочных работ»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Style18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 Провести  Всероссийские проверочные работы в 8-х классах  (далее – ВПР) по учебным предметам гуманитарного  цикла,  распределенных на основе случайного выбора </w:t>
      </w:r>
      <w:r>
        <w:rPr>
          <w:rFonts w:cs="Times New Roman" w:ascii="Times New Roman" w:hAnsi="Times New Roman"/>
          <w:b/>
          <w:sz w:val="26"/>
          <w:szCs w:val="26"/>
        </w:rPr>
        <w:t>5 апреля 2023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ответственным организатором за проведение ВПР в 8 классах заместителя директора Окуневу Л.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ветственному организатору за проведение ВПР в 8 классах заместителю директора Окуневу Л.Л.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и организации  ВПР руководствоваться приказом </w:t>
      </w:r>
      <w:r>
        <w:rPr>
          <w:rFonts w:cs="Times New Roman" w:ascii="Times New Roman" w:hAnsi="Times New Roman"/>
          <w:sz w:val="26"/>
          <w:szCs w:val="26"/>
        </w:rPr>
        <w:t xml:space="preserve">МБОУ «Средняя  общеобразовательная школа № 12 с углубленным изучением  отдельных предметов» от 27.02.2023 года № 21-Д «О проведении </w:t>
      </w:r>
      <w:r>
        <w:rPr>
          <w:rFonts w:cs="Times New Roman" w:ascii="Times New Roman" w:hAnsi="Times New Roman"/>
          <w:spacing w:val="-4"/>
          <w:sz w:val="26"/>
          <w:szCs w:val="26"/>
        </w:rPr>
        <w:t>Всероссийских проверочных работ»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</w:p>
    <w:p>
      <w:pPr>
        <w:pStyle w:val="Style17"/>
        <w:tabs>
          <w:tab w:val="clear" w:pos="708"/>
          <w:tab w:val="left" w:pos="-540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4. </w:t>
      </w:r>
      <w:r>
        <w:rPr>
          <w:rFonts w:cs="Times New Roman"/>
          <w:color w:val="000000"/>
          <w:sz w:val="26"/>
          <w:szCs w:val="26"/>
        </w:rPr>
        <w:t xml:space="preserve">Всероссийские проверочные работы в 8-х классах  (далее – ВПР)  </w:t>
      </w:r>
      <w:r>
        <w:rPr>
          <w:rFonts w:cs="Times New Roman"/>
          <w:sz w:val="26"/>
          <w:szCs w:val="26"/>
        </w:rPr>
        <w:t>по учебным предме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онаучного цикла, распределенных на основ</w:t>
      </w:r>
      <w:r>
        <w:rPr>
          <w:sz w:val="26"/>
          <w:szCs w:val="26"/>
        </w:rPr>
        <w:t xml:space="preserve">е </w:t>
      </w:r>
      <w:r>
        <w:rPr>
          <w:rFonts w:cs="Times New Roman"/>
          <w:sz w:val="26"/>
          <w:szCs w:val="26"/>
        </w:rPr>
        <w:t>случайного выбора</w:t>
      </w:r>
      <w:r>
        <w:rPr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провести  </w:t>
      </w:r>
      <w:r>
        <w:rPr>
          <w:rFonts w:cs="Times New Roman"/>
          <w:b/>
          <w:color w:val="000000"/>
          <w:sz w:val="26"/>
          <w:szCs w:val="26"/>
        </w:rPr>
        <w:t xml:space="preserve">на 2 уроке (09.25-10.10) </w:t>
      </w:r>
      <w:r>
        <w:rPr>
          <w:rFonts w:cs="Times New Roman"/>
          <w:color w:val="000000"/>
          <w:sz w:val="26"/>
          <w:szCs w:val="26"/>
        </w:rPr>
        <w:t>в следующих кабинетах: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 а класс – «История»</w:t>
      </w:r>
      <w:r>
        <w:rPr>
          <w:rFonts w:cs="Times New Roman"/>
          <w:color w:val="000000"/>
          <w:sz w:val="26"/>
          <w:szCs w:val="26"/>
        </w:rPr>
        <w:t>,  кабинет № 305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 б класс – «География»</w:t>
      </w:r>
      <w:r>
        <w:rPr>
          <w:rFonts w:cs="Times New Roman"/>
          <w:color w:val="000000"/>
          <w:sz w:val="26"/>
          <w:szCs w:val="26"/>
        </w:rPr>
        <w:t>, кабинет № 403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 в класс –  «Обществознание</w:t>
      </w:r>
      <w:r>
        <w:rPr>
          <w:rFonts w:cs="Times New Roman"/>
          <w:color w:val="000000"/>
          <w:sz w:val="26"/>
          <w:szCs w:val="26"/>
        </w:rPr>
        <w:t>», кабинет № 304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 г класс –  «География»,</w:t>
      </w:r>
      <w:r>
        <w:rPr>
          <w:rFonts w:cs="Times New Roman"/>
          <w:color w:val="000000"/>
          <w:sz w:val="26"/>
          <w:szCs w:val="26"/>
        </w:rPr>
        <w:t xml:space="preserve"> кабинет № 205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азначить организаторами в аудиториях во время проведения  ВПР следующих педагогов: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а класс –Кривошеев А.В.., Кузнецова Н.С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/>
          <w:b/>
          <w:color w:val="000000"/>
          <w:sz w:val="26"/>
          <w:szCs w:val="26"/>
        </w:rPr>
        <w:t>8б класс – Шипилова Л.В., Зубков Г.Н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/>
          <w:b/>
          <w:color w:val="000000"/>
          <w:sz w:val="26"/>
          <w:szCs w:val="26"/>
        </w:rPr>
        <w:t xml:space="preserve">8в класс – Воротынцева Н.Е.,  Петров А.С.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0" w:firstLine="567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8г класс –Монакова А.В., Перегубко Е.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тветственным организаторам в аудитор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проверить готовность аудитории перед проведением проверочной работы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олучить у ответственного организатора коды и варианты проверочных работ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 установленное время начала работы раздать каждому участнику его ко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раздать участникам распечатанные варианты проверочной работы для выполнения зад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ровести инструктаж (5 минут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проверить, чтобы каждый участник переписал выданный ему код в специально отведенное поле в верхней правой части каждого листа с задания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организовать выполнение работ участниками, в процессе проведения работы обеспечивать порядок в аудитор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по окончании проведения работы собрать все комплекты с ответами участников и передать ответственному организатор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Назначить техническим специалистом учителя информатики Агееву Е.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Техническому специалисту Агеевой Е.С.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обеспечить видеонаблюдение в аудиториях во время написания и проверки работ эксперт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ринять меры по предотвращению  технических сбоев во время проведения ВП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Назначить дежурными, ответственными за соблюдение порядка и тишины вне аудиториях во время проведения проверочной работы Шеремета М.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лассным  руководителям 8-х классов Самойловой А.С., Винниковой Г.С., Горшковой И.Г., Давыдову Д.А.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проинформировать родителей (законных представителей) обучающихся о проведении ВПР в срок до 30 марта 2023 год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 обеспечить учащихся  чернови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Семеновой С.Б., заведующей хозяйством, обеспечить соответствие всех помещений, выделяемых для проведения ВПР, санитарно-гигиеническим требованиям и нормам противопожарной безопасности.  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нтроль за исполнением приказа оставляю за собо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МБОУ «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ая школа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глубленным изуч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тдельных предметов»                                                                         А.И. Лобищева</w:t>
      </w:r>
    </w:p>
    <w:p>
      <w:pPr>
        <w:pStyle w:val="Style18"/>
        <w:spacing w:lineRule="auto" w:line="276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кунева Л.Л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етров А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ршкова И.Г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геева Е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обищева В.А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узнецова Н.С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ипилова Л.В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тынцева Н.Е.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А.С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кова Г.С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Д.А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С.Б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а М.А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Г.Н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кова А.В.</w:t>
            </w:r>
          </w:p>
          <w:p>
            <w:pPr>
              <w:pStyle w:val="Style18"/>
              <w:tabs>
                <w:tab w:val="clear" w:pos="708"/>
                <w:tab w:val="left" w:pos="1397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убко Е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680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osk-sh1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3:24:00Z</dcterms:created>
  <dc:creator>book</dc:creator>
  <dc:description/>
  <cp:keywords/>
  <dc:language>en-US</dc:language>
  <cp:lastModifiedBy>Школа №12</cp:lastModifiedBy>
  <cp:lastPrinted>2023-04-04T09:39:00Z</cp:lastPrinted>
  <dcterms:modified xsi:type="dcterms:W3CDTF">2023-04-04T06:40:00Z</dcterms:modified>
  <cp:revision>4</cp:revision>
  <dc:subject/>
  <dc:title/>
</cp:coreProperties>
</file>